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3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МЕНАЏМЕНТ И КОМУНИКАЦИЈЕ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е функције обављају менаџери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едвиђање, планирање, рачуноводство и контрол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едвиђање, организовање, прогнозирање и ревизиј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ланирање, организовање, вођење и контрол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рганизовање, надзор и комуникациј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Према Mincberg-овом моделу интерперсоналне улоге менаџера проистичу из званичног ауторитета менаџера. Ове улоге менаџер врши када?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обавља послове представљања организације према лицима и организацијама из окружењ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бавља послове прикупљања и складиштења информаци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дистрибуише инфомације које су неопходен сте</w:t>
      </w:r>
      <w:r>
        <w:rPr>
          <w:lang w:val="sr-CS"/>
        </w:rPr>
        <w:t>јк</w:t>
      </w:r>
      <w:r>
        <w:rPr>
          <w:lang w:val="bs-BA"/>
        </w:rPr>
        <w:t>холдерим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обавља послове формулисања кадровске политике, обучавања, мотивисања и вођења</w:t>
      </w:r>
      <w:r>
        <w:rPr>
          <w:lang w:val="bs-BA"/>
        </w:rPr>
        <w:t xml:space="preserve"> </w:t>
      </w:r>
      <w:r>
        <w:rPr>
          <w:u w:val="single"/>
          <w:lang w:val="bs-BA"/>
        </w:rPr>
        <w:t>запослених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обавља послове успостављања, одржавања и развијања веза и односа са организацијама и лицима изван организације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Топ менаџери су одговорни за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управљање  и резултате организационих јединица на чијем су челу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усмјеравање, функционисање и резултате организације у цијелин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благоворемено и ефикасно извршавање свих задатака који су садржани у динамички операционализованим плановим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муникацију са непосредним извршиоцим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Према Анрy Фаyол-у руководиоци треба да посједују следећа знања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ехничка, концептуална и социјална знањ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аналитичка, техничка, комерцијална и социјална знањ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административна, техничка, комерцијална, финансијска, безбједоносна и рачуноводствена знањ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оизводна, рачуноводствена и инфомациона знања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Оперативни менаџмент спада у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истемску школу менаџмент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итуациону школу мена</w:t>
      </w:r>
      <w:r>
        <w:rPr>
          <w:lang w:val="sr-CS"/>
        </w:rPr>
        <w:t>џ</w:t>
      </w:r>
      <w:r>
        <w:rPr>
          <w:lang w:val="bs-BA"/>
        </w:rPr>
        <w:t>мент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бихејвиористичку школу менаџмент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вантитативну школу менаџмент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е одлуке представљају резултат процеса планирања?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циљев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изиј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стратегиј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ланови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и од следећих модела представља производну организациону структуру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рганизациона структура која се успоставља департманизацијом организације по основу сродности послова и задатак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организациона структура која се успоставља департманизацијом организације према производим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рганизациона структура која се успоставља департманизацијом према  тржишту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рганизациона структура која се успоставља територијалном департманизацијом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је сврха и циљ дизајнирања организационе структуре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врха и циљ дизајнирања организационе структуре јесте доношење одлука о циљевима, стратегијама и плановима организа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врха и циљ дизајнирања организационе структуре јесте доношење одлука о којима се детерминишу правци и начини остваривања резултата којима се доприноси реализацији циљева и мисије организациј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сврха и циљ дизајнирања организационе структуре јесте успостављање организационе структуре која има степен функционалности који је адекватан потребама ефикасног остваривања циљева организациј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врха и циљ дизајнирања организационе структуре јесте дефинисање стандарда за праћење процеса и резултата који се одвијају и остварјују у организацији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Предвиђање могућности обезбјеђивања људских ресурса представља трећу фазу процеса планирања људских ресурса. Које су најпознатије методе за предвиђање понуде људских ресурса?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Делфи метод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ејлоров модел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арковљев модел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МБО концепт</w:t>
      </w:r>
    </w:p>
    <w:p>
      <w:pPr>
        <w:pStyle w:val="Normal"/>
        <w:ind w:left="360" w:firstLine="36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 треба да обави изборни интервју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лужба људских ресурс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одбор директор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експерти изван организациј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менаџер коме ће изабрана особа подносити извјештај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је то кодирање поруке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дирање је активност избора информација које треба доставити примаоцу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дирање је активност избора канала којима ће порука бити послан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одирање је активност бирања симбола помоћу који ће порука бити послан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одирање је активност враћања поруке у облику оригиналних информација које је селектовао пошиљалац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lang w:val="bs-BA"/>
        </w:rPr>
        <w:t>Савремени приступ мотивацији обухвата следеће теорије мотивације?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bs-BA"/>
        </w:rPr>
        <w:t xml:space="preserve">садржајне теорије мотивације 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теорија људских однос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роцесне теорије мотивациј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теорија појачавања</w:t>
      </w:r>
    </w:p>
    <w:p>
      <w:pPr>
        <w:pStyle w:val="Normal"/>
        <w:ind w:left="72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Изречено терминологијом менаџмента, шта значи бити ефикасан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радити на прави начин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адити праву ствар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мати фокус на купц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мати фокус на производу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Изречено терминологијом менаџмента, шта значи бити ефективан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адити на прави начин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радити праву ствар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мати фокус на трошкови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мати фокус на утрошцим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У оквиру које менаџерске функције топ-менаџери осмишљавају организаци</w:t>
      </w:r>
      <w:r>
        <w:rPr>
          <w:b/>
          <w:lang w:val="sr-CS"/>
        </w:rPr>
        <w:t>ону</w:t>
      </w:r>
      <w:r>
        <w:rPr>
          <w:b/>
          <w:lang w:val="bs-BA"/>
        </w:rPr>
        <w:t xml:space="preserve"> визију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тратегијски менаџмент (стратегијско вођење) са (стратегијским) планирањем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организовањ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енаџмент људских ресурс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оперативно вођење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На чему је фокус ефективне стране менаџмента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тржишту, тражњи, потребама, купци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трошцима и трошкови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сировина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есурсим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је резултат ситуације у којој је менаџер обликовао праву ствар, али је начин користења ресурса лош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производ/услуга које купци желе по продајној цијени коју купци прихватају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bs-BA"/>
        </w:rPr>
        <w:t>производ/услуга које купци желе, али је неприхватљива продајна цијена (висока због високих трошкова)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оизвод/услуга ло</w:t>
      </w:r>
      <w:r>
        <w:rPr>
          <w:lang w:val="sr-CS"/>
        </w:rPr>
        <w:t>ш</w:t>
      </w:r>
      <w:r>
        <w:rPr>
          <w:lang w:val="bs-BA"/>
        </w:rPr>
        <w:t>ег квалитета који купци не жел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оизвод/услуга доброг квалитета коју купци не знају да ли желе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У ком се временском оквиру огледа успјешност менаџерског процеса када се она самјерава кроз организацијску способност да осигура опстанак и остварење организацијске визије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 кратком рок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у дугом рок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 средњем рок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ренутно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а је основна одлика топ-менаџера као стратега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оп-менаџер има јасну антиципацију пословног сутра и јасно виђење мјеста и улоге сопствене организације у будућност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топ-менаџер осмишљава и обликује пословну стратегију, начин организацијског дјеловања у контексту препознатих вањских "шанси" и "опасности", те обликованих организацијских кључних способности и конкурентских предност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оп-менаџер дизајнира оквир унутар којег се обликована визија и пословна стратегија реализирај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запосленици креирају пословну стратегију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оју улогу одлучивања обавља менаџер када разријешава конфликт између двојице подређених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логу предузетник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улогу коректора поремећај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логу алокатора ресурс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логу преговарач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и су ситуациони фактори харвардског концепта ХРМ стационирани изван организације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енаџерска филозофија, пословна стратегија, технички систем, радна снаг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тржиште радне снаге, синдикат, социјалне вриједности, закон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ржиште радне снаге, синдикат, технички систем, закон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ржиште радне снаге, синдикат, радна снага, закони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оје двије групе фактора детерминирају конкретан приступ обликовању појединих подручја ХРМ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врде и меке варијабл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очекивања моћнијих интересних група и стање ситуационих фактор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зависне и независне варијабл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очекивања моћнијих интересних група и тржиште радне снаге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ако се називају радници из операционог језгра који раде са машинском технологијом?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радници са тзв. плавим оковратници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адници са тзв. бијелим оковратницим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офесионалц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енаџери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оји облик индустријске демокра</w:t>
      </w:r>
      <w:r>
        <w:rPr>
          <w:b/>
          <w:lang w:val="sr-CS"/>
        </w:rPr>
        <w:t>т</w:t>
      </w:r>
      <w:r>
        <w:rPr>
          <w:b/>
          <w:lang w:val="bs-BA"/>
        </w:rPr>
        <w:t>ије се испољава на топ-менаџерско</w:t>
      </w:r>
      <w:r>
        <w:rPr>
          <w:b/>
          <w:lang w:val="sr-CS"/>
        </w:rPr>
        <w:t>м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нивоу</w:t>
      </w:r>
      <w:r>
        <w:rPr>
          <w:b/>
          <w:lang w:val="bs-BA"/>
        </w:rPr>
        <w:t>?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 xml:space="preserve">партиципација на </w:t>
      </w:r>
      <w:r>
        <w:rPr>
          <w:lang w:val="sr-CS"/>
        </w:rPr>
        <w:t>нивоу</w:t>
      </w:r>
      <w:r>
        <w:rPr>
          <w:lang w:val="bs-BA"/>
        </w:rPr>
        <w:t xml:space="preserve"> радног мјест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одетерминациј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колективно преговарањ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финансијска партиципациј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Очекивања _________ као интересне групе су у потпуности коресподентна са очекивањима запослени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владе 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шире друштвене заједниц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индиката</w:t>
      </w:r>
    </w:p>
    <w:p>
      <w:pPr>
        <w:pStyle w:val="ColorfulListAccent11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енаџмента</w:t>
      </w:r>
    </w:p>
    <w:p>
      <w:pPr>
        <w:pStyle w:val="Normal"/>
        <w:rPr>
          <w:rFonts w:ascii="Calibri" w:hAnsi="Calibri" w:cs="Calibri"/>
          <w:sz w:val="20"/>
          <w:szCs w:val="20"/>
          <w:lang w:val="bs-BA"/>
        </w:rPr>
      </w:pPr>
      <w:r>
        <w:rPr>
          <w:rFonts w:cs="Calibri" w:ascii="Calibri" w:hAnsi="Calibri"/>
          <w:sz w:val="20"/>
          <w:szCs w:val="20"/>
          <w:lang w:val="bs-B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u w:val="single"/>
          <w:lang w:val="bs-BA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3:00Z</dcterms:created>
  <dc:creator> Dzafer Alibegovic</dc:creator>
  <dc:description/>
  <cp:keywords/>
  <dc:language>en-US</dc:language>
  <cp:lastModifiedBy> </cp:lastModifiedBy>
  <dcterms:modified xsi:type="dcterms:W3CDTF">2012-06-13T06:54:00Z</dcterms:modified>
  <cp:revision>6</cp:revision>
  <dc:subject/>
  <dc:title>KOMISIJA ZA RAČUNOVODSTVO I REVIZIJU </dc:title>
</cp:coreProperties>
</file>