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ЕРТИФИКОВАНИ</w:t>
      </w:r>
      <w:r>
        <w:rPr/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МАЈ 2012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1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УВОД У ФИНАНСИЈСКО РАЧУНОВОДСТВО</w:t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Шта од сљедећег не припада финансијском извјештају опште намјене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 xml:space="preserve">извјештај о финансијском положају на крају периода 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извјештај о транспарентности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извјештај о укупном резултату у периоду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извјештај о резултату и нераспоређеној добити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Књиговодственим инструментима сматрају се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извод о промјенама на банковном рачун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бруто биланс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прометни лист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инвентар имовине и обавеза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Које су од сљедећих тврдњи тачне у систему двојног књиговодства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 xml:space="preserve">смањење имовине може да прати повећање обавез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bs-BA"/>
        </w:rPr>
        <w:t xml:space="preserve">повећање обавеза може да прати повећање имовине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 xml:space="preserve">настанак расхода веже се за повећање имовине или за смањење обавез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bs-BA"/>
        </w:rPr>
        <w:t xml:space="preserve">настанак прихода веже се за повећање имовине или смањење обавеза </w:t>
      </w:r>
    </w:p>
    <w:p>
      <w:pPr>
        <w:pStyle w:val="Normal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Резидуалну вриједност опреме представља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набавна вриједност умањена за акумулисану амортизацију у периоду употреб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набавна вриједност умањена за акумулисану амортизацију и акумулисане импаритетне губитке у периоду употреб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садашња вриједност економских користи за које се очекује да ће бити освтварене по основу употребе опреме у њеном процијењеном корисном вијек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њена процијењена књиговодствена вриједност на крају корисног вијека употребе</w:t>
      </w:r>
    </w:p>
    <w:p>
      <w:pPr>
        <w:pStyle w:val="Normal"/>
        <w:ind w:left="360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Рачуноводствено начело опрезности доводи д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>признавања само оних прихода који су наплаћени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>признавања свих расхода у периоду, без обзира да ли су плаћени или не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>вредновања обавеза на датум биланса стања по принципу ниже вриједности,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вредновања имовине на датум биланса стања по принципу ниже вриједности</w:t>
      </w:r>
      <w:r>
        <w:rPr>
          <w:u w:val="single"/>
          <w:lang w:val="sr-CS"/>
        </w:rPr>
        <w:t>.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Изравнавајућа салда се уносе на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потражну страну рачуна прих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потражну страну рачуна расход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дуговну страну корективних активних рачун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s-BA"/>
        </w:rPr>
        <w:t xml:space="preserve">потражну страну корективних активних стања </w:t>
      </w:r>
    </w:p>
    <w:p>
      <w:pPr>
        <w:pStyle w:val="Normal"/>
        <w:ind w:left="36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Резервисање представља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признату потенцијалну обавез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процијењену обавезу чији је настанак након датума биланса стања високо вјероватан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резерву непризнату у оквиру властитог капитал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доспјелу а неизмирену обавезу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Порез на додату вриједност исказан на фактури испостављеној купцу се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никад не укључује у вриједност прихода од продај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вијек укључује у вриједност прихода од продај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кључује у вриједност прихода од продаје само ако је купац ПДВ обвезник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кључује у вриједност прихода од продаје ако купац није ПДВ обвезник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Рачуни активних временских разграничења су рачуни на којима се евидентирају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унапријед наплаћени приход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обрачунати нефактурисани приходи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обрачунати неплаћени расходи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унапријед плаћени расходи</w:t>
      </w:r>
    </w:p>
    <w:p>
      <w:pPr>
        <w:pStyle w:val="Normal"/>
        <w:ind w:left="360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Основне (главне) пословне књиге у систему двојног књиговодства су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дневник, главна књига и помоћне књиг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дневник и главна књиг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главна књига и бруто-биланс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биланс стања и биланс успјеха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Обрачун амортизације сталне материјалне имовине може бити вршен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прогресивном методом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функционалном методом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методом пондерисане просјечне цијен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методом суме дегресије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Принцип ''наплаћене реализације'' као принцип вредновања прихода од продаје примјењив је у рачуноводству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буџетских корисник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трговачких друштава која се баве прометом робе на мало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самосталних трговачких радњи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трговачких друштава која се баве прометом робе на велико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Елементи који се непосредно односе на вредновање финансијског положаја јесу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средств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обавез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приходи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расходи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b/>
          <w:lang w:val="bs-BA"/>
        </w:rPr>
        <w:t>Шта од наведеног представља квалитативно обиљежје финансијских извјештаја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настанак догађај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неограниченост времена пословањ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фер презентациј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суштина важнија од форме</w:t>
      </w:r>
    </w:p>
    <w:p>
      <w:pPr>
        <w:pStyle w:val="Normal"/>
        <w:ind w:firstLine="72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Шта је тачно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средство је ресурс који контролира предузеће као резултат прошлих догађаја и из којег се очекује прилив будућих економских користи у правну особ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bs-BA"/>
        </w:rPr>
        <w:t xml:space="preserve">обавеза је садашња обавеза правне особе, произашла из прошлих догађаја, за чије измирење се очекује да ће створити одлив ресурса, који утјеловљује економске користи           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власнички капитал је остатак средстава (имовине) правне особе након добитака свих његових текућих  обавез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ништа од наведеног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Шта је тачно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 xml:space="preserve">укупан износ власничког капитала увијек је већи од укупне тржишне вриједности </w:t>
      </w:r>
      <w:r>
        <w:rPr>
          <w:lang w:val="sr-CS"/>
        </w:rPr>
        <w:t>акција</w:t>
      </w:r>
      <w:r>
        <w:rPr>
          <w:lang w:val="bs-BA"/>
        </w:rPr>
        <w:t xml:space="preserve"> или суме која би се могла добити продајом било нето средстава на појединачној основи, било продајом правне особе као цјелин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 xml:space="preserve">укупан износ власничког капитала увијек је мањи од укупне тржишне вриједности </w:t>
      </w:r>
      <w:r>
        <w:rPr>
          <w:lang w:val="sr-CS"/>
        </w:rPr>
        <w:t>акција</w:t>
      </w:r>
      <w:r>
        <w:rPr>
          <w:lang w:val="bs-BA"/>
        </w:rPr>
        <w:t xml:space="preserve"> или суме која би се могла добити продајом било нето средстава на појединачној основи, било продајом правне особе као цјелин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 xml:space="preserve">укупан износ власничког капитала увијек се поклапа с укупном тржишном вриједношћу </w:t>
      </w:r>
      <w:r>
        <w:rPr>
          <w:lang w:val="sr-CS"/>
        </w:rPr>
        <w:t>акција</w:t>
      </w:r>
      <w:r>
        <w:rPr>
          <w:lang w:val="bs-BA"/>
        </w:rPr>
        <w:t xml:space="preserve"> или сумом која би се могла добити продајом било нето средстава на појединачној основи, било продајом правне особе као цјелин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 xml:space="preserve">укупан износ власничког капитала само се случајно поклапа с укупном тржишном вриједношћу </w:t>
      </w:r>
      <w:r>
        <w:rPr>
          <w:lang w:val="sr-CS"/>
        </w:rPr>
        <w:t>акција</w:t>
      </w:r>
      <w:r>
        <w:rPr>
          <w:u w:val="single"/>
          <w:lang w:val="bs-BA"/>
        </w:rPr>
        <w:t xml:space="preserve"> или сумом која би се могла добити продајом било нето средстава на појединачној основи, било продајом правне особе као цјелине</w:t>
      </w:r>
    </w:p>
    <w:p>
      <w:pPr>
        <w:pStyle w:val="Normal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Рачуноводствена једначина гласи: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 + О = К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С -  О = К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 =  О – К</w:t>
      </w:r>
    </w:p>
    <w:p>
      <w:pPr>
        <w:pStyle w:val="Normal"/>
        <w:numPr>
          <w:ilvl w:val="1"/>
          <w:numId w:val="2"/>
        </w:numPr>
        <w:rPr/>
      </w:pPr>
      <w:r>
        <w:rPr>
          <w:lang w:val="bs-BA"/>
        </w:rPr>
        <w:t>С =  К – О      (С=средства; О=обавезе; К= капитал)</w:t>
      </w:r>
    </w:p>
    <w:p>
      <w:pPr>
        <w:pStyle w:val="Normal"/>
        <w:autoSpaceDE w:val="false"/>
        <w:ind w:left="1080" w:hanging="540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color w:val="000000"/>
          <w:lang w:val="bs-BA"/>
        </w:rPr>
        <w:t xml:space="preserve">Трошак стицања (набавна вриједност) се успоставља код средстава која се стичу по принципу:  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color w:val="000000"/>
          <w:lang w:val="bs-BA"/>
        </w:rPr>
        <w:t xml:space="preserve">донација   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color w:val="000000"/>
          <w:lang w:val="bs-BA"/>
        </w:rPr>
        <w:t xml:space="preserve">вишкова 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  <w:lang w:val="bs-BA"/>
        </w:rPr>
      </w:pPr>
      <w:r>
        <w:rPr>
          <w:color w:val="000000"/>
          <w:lang w:val="bs-BA"/>
        </w:rPr>
        <w:t>других облика стицања која не чине одлив готовине или еквивалената готовине, а добијамо кроз биланс нове вриједности средстава</w:t>
      </w:r>
    </w:p>
    <w:p>
      <w:pPr>
        <w:pStyle w:val="Normal"/>
        <w:numPr>
          <w:ilvl w:val="1"/>
          <w:numId w:val="2"/>
        </w:numPr>
        <w:autoSpaceDE w:val="false"/>
        <w:rPr>
          <w:u w:val="single"/>
          <w:lang w:val="bs-BA"/>
        </w:rPr>
      </w:pPr>
      <w:r>
        <w:rPr>
          <w:color w:val="000000"/>
          <w:u w:val="single"/>
          <w:lang w:val="bs-BA"/>
        </w:rPr>
        <w:t>куповине средстава од добављача</w:t>
      </w:r>
    </w:p>
    <w:p>
      <w:pPr>
        <w:pStyle w:val="Normal"/>
        <w:autoSpaceDE w:val="false"/>
        <w:ind w:left="1080" w:hanging="540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 xml:space="preserve"> </w:t>
      </w:r>
      <w:r>
        <w:rPr>
          <w:b/>
          <w:lang w:val="bs-BA"/>
        </w:rPr>
        <w:t>Шта од наведеног не можемо укључити у трошак стицања залиха?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повратни порези обрачунати приликом куповине залиха у земљи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урсне разлике обрачунате приликом куповине залиха из иностранства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амату на дугорочне кредите узете за финансирање куповине опреме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трошкове превоза купљених машина</w:t>
      </w:r>
    </w:p>
    <w:p>
      <w:pPr>
        <w:pStyle w:val="Normal"/>
        <w:ind w:left="36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val="bs-BA"/>
        </w:rPr>
      </w:pPr>
      <w:r>
        <w:rPr>
          <w:b/>
          <w:lang w:val="bs-BA"/>
        </w:rPr>
        <w:t>Како евидентирамо издатак који настане због обезбјеђења средства које своје мјесто не могу обезбиједити у класификацији сталних нити текућих средстава?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ао средство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ао трошак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ао расход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као приход</w:t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lang w:val="bs-BA"/>
        </w:rPr>
        <w:t>Да ли стална средства којима је вијек кориштења неограничен могу имати амортизацију као трошак и умањење вриједности средства према МРС-у 36 уколико то правно лице процијени и сматра оправданим: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lang w:val="bs-BA"/>
        </w:rPr>
        <w:t>да амортизацију, да умањење вриједности уз примјену МРС-а 36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lang w:val="bs-BA"/>
        </w:rPr>
        <w:t>да амортизацију, не умањење вриједности уз примјену МРС-а 36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u w:val="single"/>
          <w:lang w:val="bs-BA"/>
        </w:rPr>
        <w:t>не амортизацију, да умањење вриједности уз примјену МРС-а 36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lang w:val="bs-BA"/>
        </w:rPr>
        <w:t>не амортизацију, не умањење вриједности уз примјену МРС-а 3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s-BA"/>
        </w:rPr>
      </w:pPr>
      <w:r>
        <w:rPr>
          <w:rFonts w:cs="Times New Roman"/>
          <w:sz w:val="24"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Уколико је плаћена вриједност за купљено предузеће 500.000 КМ, фер процијењена вриједност стечених средстава 1.200.000 КМ, фер процијењена вриједност обавеза 500.000 КМ, настала разлика се класифицира као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goodwill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приход од продаје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остали приход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расход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У којим случајевима се појављују позитивне курсне разлике: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код наших девизних средстава и девизних потраживања, ако дође до пада курса стране валуте у односу на домаћу валут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код наших девизних средстава и девизних потраживања, ако дође до пораста курса стране валуте у односу на домаћу валуту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код наших девизних обавеза, у случају раста курса стране валуте у односу на домаћу валуту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код наших девизних обавеза, у случају пада курса стране валуте у односу на домаћу валуту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s-BA"/>
        </w:rPr>
        <w:t>Шта од наведеног подлијеже опорезивању према Закону о ПДВ-у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продаја залих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уступање залиха без накнаде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мањак на залихама до нивоа дозвољеног кала</w:t>
      </w:r>
    </w:p>
    <w:p>
      <w:pPr>
        <w:pStyle w:val="Normal"/>
        <w:numPr>
          <w:ilvl w:val="1"/>
          <w:numId w:val="2"/>
        </w:numPr>
        <w:jc w:val="both"/>
        <w:rPr>
          <w:lang w:val="bs-BA"/>
        </w:rPr>
      </w:pPr>
      <w:r>
        <w:rPr>
          <w:lang w:val="bs-BA"/>
        </w:rPr>
        <w:t>вишкови на залихама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Шта нам показује коефицијент задужености:</w:t>
      </w:r>
    </w:p>
    <w:p>
      <w:pPr>
        <w:pStyle w:val="Normal"/>
        <w:numPr>
          <w:ilvl w:val="1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колико се предузеће финансира из туђих извор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пособност предузећа да подмири своје доспјеле обавез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оврат уложеног капитала, што се сматра највишом управљачком дјелотворношћу</w:t>
      </w:r>
    </w:p>
    <w:p>
      <w:pPr>
        <w:pStyle w:val="Normal"/>
        <w:numPr>
          <w:ilvl w:val="1"/>
          <w:numId w:val="2"/>
        </w:numPr>
        <w:rPr/>
      </w:pPr>
      <w:r>
        <w:rPr>
          <w:lang w:val="bs-BA"/>
        </w:rPr>
        <w:t>однос прихода и расхода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TimesRoman" w:hAnsi="CTimes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" w:hAnsi="CTimesRoman" w:cs="CTimes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3"/>
      </w:numPr>
      <w:tabs>
        <w:tab w:val="clear" w:pos="720"/>
        <w:tab w:val="left" w:pos="705" w:leader="none"/>
      </w:tabs>
      <w:ind w:left="705" w:hanging="360"/>
      <w:jc w:val="both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46:00Z</dcterms:created>
  <dc:creator> Dzafer Alibegovic</dc:creator>
  <dc:description/>
  <cp:keywords/>
  <dc:language>en-US</dc:language>
  <cp:lastModifiedBy> </cp:lastModifiedBy>
  <dcterms:modified xsi:type="dcterms:W3CDTF">2012-06-12T13:36:00Z</dcterms:modified>
  <cp:revision>6</cp:revision>
  <dc:subject/>
  <dc:title>Како се примјена рачуноводственог начела опрезности одражава на финансијски резултат периода</dc:title>
</cp:coreProperties>
</file>